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</w:tblGrid>
      <w:tr>
        <w:trPr>
          <w:trHeight w:val="16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240"/>
              <w:ind w:right="-24" w:hanging="0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  <w:t>ALLEGATO D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PROGRAMMA DI SVILUPPO RURALE SARDEGNA 2014-2020 REG. (UE) N. 1305/2013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szCs w:val="20"/>
          <w:lang w:eastAsia="it-IT"/>
        </w:rPr>
        <w:t>PIANO DI AZIONE DEL GAL OGLIASTRA 2014-2020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BANDO PUBBLICO PER L’AMMISSIONE AI FINANZIAMENTI - Annualità 20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tervento 19.2.1.6.4.1.2.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tegno alla produzione artigianale e/o tipica dei prodotti ogliastrini ad esclusione di quelli coinvolti nella filiera produttiva della pasta fresca tradizionale (pane pistoccu, dolci, acquaviti, preparazioni alcoliche composte, liquori, ecc)</w:t>
      </w:r>
    </w:p>
    <w:p>
      <w:pPr>
        <w:pStyle w:val="Normal"/>
        <w:spacing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chiarazione di autorizzazione del/i proprietario/i, del/i comproprietario/i, del coniuge in comunione legale alla realizzazione degli interventi oggetto del bando in intestazione</w:t>
      </w:r>
    </w:p>
    <w:p>
      <w:pPr>
        <w:pStyle w:val="Normal"/>
        <w:spacing w:lineRule="auto" w:line="360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ai sensi e per gli effetti dell’art. 46 e 47 del D.P.R. 28 dicembre 2000, n. 445)</w:t>
      </w:r>
    </w:p>
    <w:p>
      <w:pPr>
        <w:pStyle w:val="Normal"/>
        <w:spacing w:before="0" w:after="0"/>
        <w:ind w:left="567" w:right="-2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sottoscritto/i,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 ________________________Nome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 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nascita ___ ___________Prov. ______</w:t>
      </w:r>
      <w:r>
        <w:rPr>
          <w:rFonts w:cs="Arial" w:ascii="Arial" w:hAnsi="Arial"/>
          <w:sz w:val="20"/>
          <w:szCs w:val="20"/>
          <w:u w:val="single"/>
        </w:rPr>
        <w:t>CA</w:t>
      </w:r>
      <w:r>
        <w:rPr>
          <w:rFonts w:cs="Arial" w:ascii="Arial" w:hAnsi="Arial"/>
          <w:sz w:val="20"/>
          <w:szCs w:val="20"/>
        </w:rPr>
        <w:t>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di residenza __ __ Prov. ________________Via e n. civico_ 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nascita __________________________________Prov. 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 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nascita __________________________________Prov. 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lla domanda di aiuto per la realizzazione di investimenti finanziati nell’ambito dell’“</w:t>
      </w:r>
      <w:r>
        <w:rPr>
          <w:rFonts w:cs="Arial" w:ascii="Arial" w:hAnsi="Arial"/>
          <w:bCs/>
          <w:sz w:val="20"/>
          <w:szCs w:val="20"/>
        </w:rPr>
        <w:t>Interven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19.2.1.6.4.1.2.2”  Sostegno alla produzione artigianale e/o tipica dei prodotti ogliastrini ad esclusione di quelli coinvolti nella filiera produttiva della pasta fresca tradizionale (pane pistoccu, dolci, acquaviti, preparazioni alcoliche composte, liquori, ecc) </w:t>
      </w:r>
      <w:r>
        <w:rPr>
          <w:rFonts w:cs="Arial" w:ascii="Arial" w:hAnsi="Arial"/>
          <w:sz w:val="20"/>
          <w:szCs w:val="20"/>
        </w:rPr>
        <w:t>presentata da:</w:t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___________________________________CUAA ___________________________ (di seguito indicato come “richiedente”),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left="567" w:right="-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/DICHIAR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240"/>
        <w:ind w:left="284" w:right="-24" w:firstLine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: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iuge in comunione legale</w:t>
      </w:r>
    </w:p>
    <w:p>
      <w:pPr>
        <w:pStyle w:val="Normal"/>
        <w:spacing w:lineRule="auto" w:line="360"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mobile sito nel Comune di ___________ e distinto al catasto al Foglio_____ Mapp._______ Sub.______ nel quale il richiedente intende realizzare gli investimenti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84" w:right="-24" w:hanging="114"/>
        <w:jc w:val="both"/>
        <w:rPr/>
      </w:pPr>
      <w:r>
        <w:rPr>
          <w:rFonts w:cs="Arial" w:ascii="Arial" w:hAnsi="Arial"/>
          <w:sz w:val="20"/>
          <w:szCs w:val="20"/>
        </w:rPr>
        <w:t>di aver preso visione del bando pubblico per l’ammissione ai finanziamenti per l’investimento nell’ambito dell’“</w:t>
      </w:r>
      <w:r>
        <w:rPr>
          <w:rFonts w:cs="Arial" w:ascii="Arial" w:hAnsi="Arial"/>
          <w:bCs/>
          <w:sz w:val="20"/>
          <w:szCs w:val="20"/>
        </w:rPr>
        <w:t xml:space="preserve">Intervento 19.2.1.6.4.1.2.2” Sostegno alla produzione artigianale e/o tipica dei prodotti ogliastrini ad esclusione di quelli coinvolti nella filiera produttiva della pasta fresca tradizionale (pane pistoccu, dolci, acquaviti, preparazioni alcoliche composte, liquori, ecc)” e </w:t>
      </w:r>
      <w:r>
        <w:rPr>
          <w:rFonts w:cs="Arial" w:ascii="Arial" w:hAnsi="Arial"/>
          <w:sz w:val="20"/>
          <w:szCs w:val="20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84" w:right="-24" w:hanging="11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before="240" w:after="240"/>
        <w:ind w:right="-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 autorizzare il richiedente ad effettuare gli investimenti, eventualmente finanziati nell’ambito dell’intervento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in intestazione, </w:t>
      </w:r>
      <w:r>
        <w:rPr>
          <w:rFonts w:cs="Arial" w:ascii="Arial" w:hAnsi="Arial"/>
          <w:b/>
          <w:bCs/>
          <w:sz w:val="20"/>
          <w:szCs w:val="20"/>
        </w:rPr>
        <w:t>sugli immobili sotto riporta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741"/>
        <w:gridCol w:w="1228"/>
        <w:gridCol w:w="1474"/>
        <w:gridCol w:w="1869"/>
        <w:gridCol w:w="1154"/>
      </w:tblGrid>
      <w:tr>
        <w:trPr>
          <w:trHeight w:val="3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.</w:t>
            </w:r>
          </w:p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p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,    </w:t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664" w:right="-24" w:firstLine="28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 fotocopia/e del/i proprio/propri documento/i di riconoscimento in corso di validità sotto specificato/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01"/>
        <w:gridCol w:w="1525"/>
        <w:gridCol w:w="1846"/>
        <w:gridCol w:w="2123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ilascio</w:t>
            </w:r>
          </w:p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sottoscritto/i autorizza/autorizzano ai sensi del D.lgs 30 giugno 2003 n. 196 e ss.mm.ii.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uogo e data,    </w:t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664" w:right="-24" w:firstLine="28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84" w:hanging="11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284"/>
        </w:tabs>
        <w:ind w:left="284" w:hanging="114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Wingdings" w:hAnsi="Wingdings" w:eastAsia="Times New Roman" w:cs="Wingdings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26:00Z</dcterms:created>
  <dc:creator>Claudio Saba</dc:creator>
  <dc:description/>
  <cp:keywords/>
  <dc:language>en-US</dc:language>
  <cp:lastModifiedBy>Daniela Pili</cp:lastModifiedBy>
  <cp:lastPrinted>2017-04-03T10:05:00Z</cp:lastPrinted>
  <dcterms:modified xsi:type="dcterms:W3CDTF">2019-06-27T08:31:00Z</dcterms:modified>
  <cp:revision>20</cp:revision>
  <dc:subject/>
  <dc:title/>
</cp:coreProperties>
</file>